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Budowa Otwartej Strefy Aktywności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 ul. Mlecznej w Orzeszu - Gardawicach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3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9-08-01T07:50:00Z</dcterms:modified>
  <cp:revision>15</cp:revision>
  <dc:subject/>
  <dc:title/>
</cp:coreProperties>
</file>